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19» июля 2007 г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Регистрационный №53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№ 10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Т. Белороссова, д.2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 Г.В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56-2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МДОУ детский сад № </w:t>
            </w:r>
            <w:r>
              <w:rPr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июля 2007 16-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3600"/>
        <w:gridCol w:w="900"/>
        <w:gridCol w:w="16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оставл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варов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ыполн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бот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казываемых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слуг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2" w:leader="none"/>
              </w:tabs>
              <w:snapToGrid w:val="false"/>
              <w:ind w:left="-1548" w:right="-108" w:firstLine="251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2" w:leader="none"/>
              </w:tabs>
              <w:ind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sz w:val="20"/>
              </w:rPr>
            </w:pPr>
            <w:r>
              <w:rPr>
                <w:sz w:val="20"/>
              </w:rPr>
              <w:t>Ревизия системы отопления в элеваторном узле подвала МДОУ ДС №108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язательные условия: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Наличие лицензии на выполнение работ по предмету запроса    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тировок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Предоставление сметы, выполненной организацией, имеющей лицензию на разработку сметной документации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В соответствии с ведомостью объемов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Качественные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енное выполнение всех работ в объеме и в сроки, предусмотренные контрактом и сметной документацией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хнические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ведомостью объемов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езопасност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>Соблюдение всех нормативных актов действующего законодательства в области охраны труда, охраны окружающей среды, пожарной безопасности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езультата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, оказания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Строгое выполнение работ согласно  сметной документации и контракта.  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 108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августа 2007 г.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 истечении 5 дней со дня размещения протокола рассмотрения и оценки котировочных заявок на официальном сайте администрации города 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№ </w:t>
      </w:r>
      <w:r>
        <w:rPr>
          <w:sz w:val="22"/>
          <w:szCs w:val="22"/>
        </w:rPr>
        <w:t>________________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Приложение к Извещению о    проведении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запроса котировок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от «___» ______________ 200__г.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«__»___________200__г.</w:t>
      </w:r>
    </w:p>
    <w:p>
      <w:pPr>
        <w:pStyle w:val="Normal"/>
        <w:ind w:left="360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подпись)</w:t>
        <w:tab/>
        <w:tab/>
        <w:tab/>
        <w:t xml:space="preserve">             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/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Муниципальное дошкольное образовательное учреждение детский сад №108, именуемое в дальнейшем «Заказчик», в лице заведующей Г.В.Лебедевой, действующей на основании Устава, с одной стороны, и МУ Централизованная бухгалтерия № 5 управления образования администрации города Иванова, именуемое в дальнейшем «Плательщик», в лице директора Смолиной Т.А., действующего на основании Устава, именуемое в дальнейшем «Подрядчик», в лице ___________________________________________________, действующего на основании _________________,  лицензии _______________ № _________________ от «___» ____________, выданной на осуществление ______________________________________________________, с другой стороны, на основании протокола рассмотрения и оценки котировочных заявок от 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ревизия системы отопления в элеваторном узле подвала МДОУ ДС №108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рок выполнения работ – до 20.08.2007 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НДС, стоимость работ, материалов, транспортные затраты, накладные расходы и др.</w:t>
      </w:r>
    </w:p>
    <w:p>
      <w:pPr>
        <w:pStyle w:val="21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.12.2007 г.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арантийный срок на произведенные работы составляет 1 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firstLine="283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firstLine="283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firstLine="283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firstLine="283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ind w:left="0" w:firstLine="283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ind w:left="0"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firstLine="283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firstLine="283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firstLine="283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/>
      </w:pPr>
      <w:r>
        <w:rPr>
          <w:b/>
        </w:rPr>
        <w:t>5. Порядок разрешения разногласий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2. Заказчик имеет право отказаться от его исполнения до сдачи ему результатов работы, письменно уведомив об этом Подрядчика в соответствии с действующим законодательством РФ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6.5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: Муниципальное дошкольное образовательное учреждение детский сад №10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Иваново, ул. Т.Белороссова , д.2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ведующая   ____________________ Г.В.Лебед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Плательщик: МУ Централизованная бухгалтерия №5 управления образования адм. г. Иванова</w:t>
      </w:r>
    </w:p>
    <w:p>
      <w:pPr>
        <w:pStyle w:val="TextBody"/>
        <w:rPr>
          <w:sz w:val="22"/>
        </w:rPr>
      </w:pPr>
      <w:r>
        <w:rPr>
          <w:sz w:val="22"/>
        </w:rPr>
        <w:t>ИНН 3731021562 КПП 370201001</w:t>
      </w:r>
    </w:p>
    <w:p>
      <w:pPr>
        <w:pStyle w:val="TextBody"/>
        <w:rPr>
          <w:sz w:val="22"/>
        </w:rPr>
      </w:pPr>
      <w:r>
        <w:rPr>
          <w:sz w:val="22"/>
        </w:rPr>
        <w:t>р/с 40204810300000000004 в РКЦ №2 г.Иваново БИК 042435500</w:t>
      </w:r>
    </w:p>
    <w:p>
      <w:pPr>
        <w:pStyle w:val="TextBody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TextBody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иректор _______________Т.А.Смолина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260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7:15:00Z</dcterms:created>
  <dc:creator>Степович НВ</dc:creator>
  <dc:description/>
  <dc:language>en-US</dc:language>
  <cp:lastModifiedBy>0505</cp:lastModifiedBy>
  <cp:lastPrinted>2007-07-16T16:08:00Z</cp:lastPrinted>
  <dcterms:modified xsi:type="dcterms:W3CDTF">2007-07-19T10:45:00Z</dcterms:modified>
  <cp:revision>9</cp:revision>
  <dc:subject/>
  <dc:title>Участникам размещения заказа </dc:title>
</cp:coreProperties>
</file>